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4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Evaluation of Soluplus-Based pH-Modulated Solid Dispersion as an Immediate Release Tablet of Lornoxic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ddresses the solubility and bioavailability challenges of Lornoxicam, with poor aqueous solubility This  manuscript provides a practical formulation strategy applicable to other poorly soluble drugs. It is important for formulation scientists and the pharmaceutical indu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title of manuscript  is suitable and conci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of manuscript is </w:t>
            </w:r>
            <w:r>
              <w:rPr>
                <w:rFonts w:cs="Arial" w:ascii="Arial" w:hAnsi="Arial"/>
                <w:sz w:val="20"/>
                <w:szCs w:val="20"/>
              </w:rPr>
              <w:t>comprehensive and covers background, methods, results,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study is manuscript is  scientifically correct and well desig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tating tha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references are recent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s good but chance of improvement always exis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15T10:0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69cd5a-0920-41af-bf57-01d49d7d063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